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Гурсонское</w:t>
      </w:r>
      <w:r>
        <w:rPr/>
        <w:t xml:space="preserve"> </w:t>
      </w:r>
      <w:r>
        <w:rPr>
          <w:i/>
        </w:rPr>
        <w:t>проявление</w:t>
      </w:r>
      <w:r>
        <w:rPr/>
        <w:t xml:space="preserve"> (I-1-16) [44] представлено четырьмя флюоритовыми рудными телами. Мощность тел – от 1 до 4 м, длина по простиранию – от 60 до 120 м. По составу руды кальцит-кварц-флюоритового состава. Содержание флюорита (визуально) – от 10 до 40 %. В одном теле содержание флюорита по минералогическому анализу – 79 %. На южном фланге проявления выявлено одно рудное тело, имеющее кондиционные параметры. Тело лентовидной формы, залегает вблизи поверхности, по падению прослежено до 40 м, длина по простиранию составляет 550 м. Мощность – от 2,4 до 5,1 м, в среднем – 2,9 м. Среднее содержания: СaF</w:t>
      </w:r>
      <w:r>
        <w:rPr>
          <w:vertAlign w:val="subscript"/>
        </w:rPr>
        <w:t>2</w:t>
      </w:r>
      <w:r>
        <w:rPr/>
        <w:t> – 42,26 %, CaCO</w:t>
      </w:r>
      <w:r>
        <w:rPr>
          <w:vertAlign w:val="subscript"/>
        </w:rPr>
        <w:t>3</w:t>
      </w:r>
      <w:r>
        <w:rPr/>
        <w:t> – 9,07 %, SiO</w:t>
      </w:r>
      <w:r>
        <w:rPr>
          <w:vertAlign w:val="subscript"/>
        </w:rPr>
        <w:t>2</w:t>
      </w:r>
      <w:r>
        <w:rPr/>
        <w:t> – 22,07 %. По минеральному составу руды относятся к глинисто-слюдис</w:t>
        <w:softHyphen/>
        <w:t>то-кварц-флюоритовому типу. По состоянию на 01.01.2009 г. апробированы и рекомендованы для утверждения МПР прогнозные ресурсы флюорита категории Р</w:t>
      </w:r>
      <w:r>
        <w:rPr>
          <w:vertAlign w:val="subscript"/>
        </w:rPr>
        <w:t>1</w:t>
      </w:r>
      <w:r>
        <w:rPr/>
        <w:t xml:space="preserve"> в количестве 0,11 млн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5:00Z</dcterms:created>
  <dc:creator>Kat</dc:creator>
  <dc:description/>
  <cp:keywords/>
  <dc:language>en-US</dc:language>
  <cp:lastModifiedBy>Kat</cp:lastModifiedBy>
  <dcterms:modified xsi:type="dcterms:W3CDTF">2024-05-06T14:05:00Z</dcterms:modified>
  <cp:revision>1</cp:revision>
  <dc:subject/>
  <dc:title>Гурсонское проявление (I-1-16) [44] представлено четырьмя флюоритовыми рудными телами</dc:title>
</cp:coreProperties>
</file>